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1991, 1994 Martin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is manual you should know Forth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BNF or similar syntax notations. Apolog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use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Analysis of Programming Languages (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hard to generate parsers for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Gray, but you will probably have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See the chapter on grammar mass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 (sca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Gray for scanning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and there may be bett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describe the syntax of languages. A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grammars into parsers that can read all vali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, if we are talking about programming languag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Computer scientists also say that the grammar de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Some grammatical expressions (syntax expressions)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entence, which is denoted by 'e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Gray's syntax expressions (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uch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yntax</w:t>
        <w:tab/>
        <w:tab/>
        <w:t>parses</w:t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  <w:tab/>
        <w:t>(( a b ... ))</w:t>
        <w:tab/>
        <w:t>a, then b, ...</w:t>
        <w:tab/>
        <w:t>(( "begin" word-list "until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 (( a || b ... ))</w:t>
        <w:tab/>
        <w:t>a or b ...</w:t>
        <w:tab/>
        <w:t>(( word || numbe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</w:t>
        <w:tab/>
        <w:tab/>
        <w:t>eps</w:t>
        <w:tab/>
        <w:tab/>
        <w:t>eps</w:t>
        <w:tab/>
        <w:tab/>
        <w:t>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ab/>
        <w:t>a ??</w:t>
        <w:tab/>
        <w:tab/>
        <w:t>zero or one a</w:t>
        <w:tab/>
        <w:t>(( "else" word-list )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repetition</w:t>
        <w:tab/>
        <w:t>a **</w:t>
        <w:tab/>
        <w:tab/>
        <w:t>zero or more a</w:t>
        <w:tab/>
        <w:t>w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repetition</w:t>
        <w:tab/>
        <w:t>a ++</w:t>
        <w:tab/>
        <w:tab/>
        <w:t>one or more a</w:t>
        <w:tab/>
        <w:t>cha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</w:t>
        <w:tab/>
        <w:t>name</w:t>
        <w:tab/>
        <w:tab/>
        <w:t>See text</w:t>
        <w:tab/>
        <w:t>wo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  <w:tab/>
        <w:t>name</w:t>
        <w:tab/>
        <w:tab/>
        <w:t>See text</w:t>
        <w:tab/>
        <w:t>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 xml:space="preserve">       {{ forth-code }}</w:t>
        <w:tab/>
        <w:t>eps</w:t>
        <w:tab/>
        <w:tab/>
        <w:t>{{ 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arenthesize a concatenation in an alter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a b || c )) is the same as (( (( a b )) || c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the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units processed by a parser are the terminal symb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by the underlying input layer and can be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: single characters,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its parsers distinguish terminal symbols by their toke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an unsign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er should read one symbol in advance to allow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decisions on the token of the next symbol (e.g.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"true ?nextchar true ?nextsym parsemini" in mini.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input lay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ariable test-vector; there you should stor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cfa) of a word (let's call it test?) with the stac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t -- f ). test? checks, if set contains the toke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You can use member? ( set u -- f ) to test u for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the parser generated by gray is too slow, it help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?, which is executed at least once for every symbol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ining-word terminal ( set c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 singleton ' check&amp;read term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word name, which can then be used in the gramm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's terminal symbol should be parsed. (Before you call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et words, you should declare the maximum set s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aximum token value) with max-member ( u -- ).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heck&amp;read ( f -- ) which later is built into the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en the symbol is to be parsed. At that time check&amp;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symbol. check&amp;read also checks for syntax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f being false (See the section on error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s for special symbols, e.g.  numbers, probabl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, e.g. pushing the value of the number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's stack effect is ( f -- n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- name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terminal name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 rule</w:t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fine name as an abbreviation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d (3) are rules for the nonterminal "name", (1) and (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After its declaration "name" can be used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recurs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turn a simple parser into an interpreter 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they behave like eps, but when they are par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orth code. Example: if "num" parses a number and pu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num {{ . }}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number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arameter stack as you like;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ck comments for every rule. You can use the return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hould have no overall return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er always reads one symbol in advance; a termi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mbol for being right and then reads the nex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ctions referring to data associated with a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the terminal checking for the symbol. 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{{ numval @ }} number-parser )) &lt;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ni.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the parser called "name" for the synta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with the defining word "pars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terminals have to be defined; the generation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parsers try to predict from the next token, whi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parse. For some grammars this is not possible--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Gray generates parsers anyway, but they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very sentence of the language. In ambiguous cases th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ternative the earlier branches have higher precedenc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-derivation is chosen only if no branch begin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options are rather parsed than not, but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current token, it is skipped, even if it can parse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unimportant, since the language remains the sa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ons to be executed, the results need not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a repetition is parsed as often as seem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repetition is left, if only empty sentences can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gument of the +-repetition is pars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tell you where they happened. For concate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s the position of "||" or "))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e reading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rammar expression between "((" and "))", "((" and "||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 and "||", or "||" and "))". Insert eps, if you want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ules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rule for every nonterminal. Use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ile generat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le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terminal was declared and used, but there is no ru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ontains a left recursion , i.e. the parser coul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parsed a terminal symbol. This situation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recursion. Read the chapter on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you sh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ug in Gray. See the chapter on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conflic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lict-set is printed as a sequence of numb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in a different way, store your token-printing word (tok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rint-token.) Parsers with conflicts oft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language, i.e. they cannot parse al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investigate every conflict carefully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See the chapter on left fac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has to decide (e.g. between repeating anothe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, but there are tokens that both alternatives can begin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nflict and these tokens are 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"a" ??  "a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se "a" and "aa", but when the parser sees "a"'s to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, whether this is the first or the second a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t makes, it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rnings are less severe; they indica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erive eps. The resulting parser par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actions may be executed in a different wa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wo branche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ranches of an alternative can derive ep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necess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 expression optional that already derives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*-repetition of optio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-repeated an expression that can derive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left recursions and conflict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 new one that derives the same language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 However, that's not always possible. I will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, you can find algorithms in the litera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V. Aho, Ravi Sethi, Jeffrey D. Ullman; Compilers.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nad Tools; Addison-Wesley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ecur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ft recurs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N a || b )) 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rives b, ba, baa, ..., and the sequence abov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b  a ** )) &lt;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b || a c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he first and the second branch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postponing the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(( b || c ))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Situation is more complex and requires heav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mmar, which makes it hard to read and difficul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urposes. You should investigate other way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e.g. making the scanner more powerful and/or using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onditions (graycond.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provides no special help for error handling. The simpl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eaningful error message, clean up and abor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meaningful messages is printing the se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ser expected. This set is the union of all the set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? since reading the latest terminal-symbol. See calc.f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that allows the parser to continue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 are error rules (error productions). You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llow the parser to parse sentences with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error the parser should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atements in Pascal are separat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statement (( ";" statement )) ** 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icolon is often forgotten. If you don't wan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just because of a missing ";", change the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 (( ";" || {{ pascal-error ." ; inserted" }} )) statemen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terature for other error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th programmer you will want to change or extend Gr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verview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grammar words like "terminal", "??", "&lt;-" and "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bstract syntax graph (ASG) of the grammar in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mar constructions one node is generated; to make la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concatenation and alternative are translated into n-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using the binary operators "concat" and "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ser" generates the parser in two passes: "propagate" jus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s (the follow set of an expression contains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symbols that can follow the expression. Follow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for recognizing conflicts). "pass2" compu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, detects errors and warnings and generates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a first set contains the tokens of the terminals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gin with. If the expression can derive 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lso contains eps. Since Grays sets can only contain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derivations are indicated by the extra flag maybe-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parser" generates code for the start expression (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ar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subpasses for first set computation ("compu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("generate"), that walk over the parts of the A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. To save a lot of computation every ASG-node memo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"compute". "compute" also detects left recu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A nonterminal comes up twice in a computation, i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recursion. Therefore, to detect all left recursions, 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bscure swap-drop-flip-flop-orgies I used a context stac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to do with forth's "context").  The ASG-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is on top of this stack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. You can access the fields of this node just by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This implies that for accessing such field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ode on the context-s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ming technique used in Gray are method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", "generate", "propagate" and "pass2" hav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unctions specific to the node type. The speci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an execution address table (map) that the "method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is" points to. Words defined with "method" automagic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structure sharing impose a class hierarchy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 (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&amp;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build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wn in the table in the "grammars" chapter are no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>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>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postfix operators for concaten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-)</w:t>
        <w:tab/>
        <w:t>( use: (- syntax-expr1 ... -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ncatenation notation; same as (( syntax-expr1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|,|)</w:t>
        <w:tab/>
        <w:t>( use: (| syntax-expr1 ... |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lternative notation; same as (( syntax-expr1 ||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 use: terminal name; set check&amp;rea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name ( -- syntax-expr ) as terminal with fir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" and parse-time action check&amp;read ( f -- )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erminals and the I/O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( use: nonterminal name;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name ( -- syntax-expr ) as nonterminal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terminals and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  <w:tab/>
        <w:t>( syntax-expr 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"nt" an abbreviation for 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( use: &lt;-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"name" ( -- syntax-expr2 ) as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necessary for pars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ber?" and thus before building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vector ( a variable initially containing ' ab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ll "parser", you should store into tes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address of a word ( set -- f ) tha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oken of the current symbol is in "s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  <w:tab/>
        <w:t>( use: parser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parser for syntax-expr that you can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ber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>(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pty set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( u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set that contains u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  <w:tab/>
        <w:t>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?</w:t>
        <w:tab/>
        <w:t>( set u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u i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?</w:t>
        <w:tab/>
        <w:t>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every member of set1 is in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? 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set1 and set2 heve no comm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to-members ( set [ u -- ]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[ u -- ] for eve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est ( 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 a test for "set" using "te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context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contex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  <w:tab/>
        <w:t>(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yntax-expr, i.e. top of context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ource location of "this", i.e.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erro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onflict ( set1 set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warning if set1 and set2 conflict (are not 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pre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bstitute a class name for ... in the follow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yntax-expr (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terminal ( first-set execution-addr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inary ( syntax-expr1 syntax-expr2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nary ( syntax-expr1 map -- syntax-exp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t ( syntax-expr -- 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 alt, ??, ++, **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 ASG node and initialize it. "make-termi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ke-nt" are anonymous versions of the def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  <w:tab/>
        <w:t>( syntax-expr -- first-se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first-set and maybe-empty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irst ( syntax-expr -- first-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just the first set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ycl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heck for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( follow-set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follow-set" to the follow set of "syntax-exp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ode for "syntax-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</w:t>
        <w:tab/>
        <w:t>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ll necessary first sets, checks for left re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licts and generates code f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syntax-expr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 containing the length of a ... AS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map</w:t>
        <w:tab/>
        <w:t>( a "create"d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method pointers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... ( -- firs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... ( follow-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...-specific part of compute, propagat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2. The syntax-expr treated is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similar languages there are many express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 (( b a )) **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m lists. The experienced programme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ut the common things and introduce a new operator: &amp;&amp;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is operator to be just an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&amp;&amp; ( syntax-expr1 syntax-expr2 -&gt; syntax-expr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concat ** conca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concat here since the parenthesized notation needs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operator, two pointers to syntax-expr1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. Cycles, however, must contain nontermina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s i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&amp;&amp; is good enough for nearly everything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he example, let's do a vers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[ a generate ] ... test? while [ b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generate ] begin ... test? while [ b generate a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described here in graylist.f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&amp;" makes a binary node with an additional field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s map points to list-specific words that we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te-list" is the easiest, since we know already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only thing unknown is the set, that is to be tested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ther repetition, if the next token is in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 a ). Thus, the set to be tested is the first set of b; if 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epsilon, b is transparent and the first-set of 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Since no memory may be allocated while "generate"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"union" are forbidden. Therefore the s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2-list and stored in the field "test-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"compute-list". If a cannot derive epsil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expression is the first set of a. If a can deriv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gin with b and b's first set has to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rives epsilon, if a derives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agate-list" is quite different from "compute-list": The follo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in, and it must pass the follow-sets to a and b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derives epsilon, the follow set of b is the first set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 of a is the first set of b united with the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expression. If an operand derives epsilon, its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through and must be added to the follow se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2-list" has to recognize conflicts, compute test-se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2" for the operands. The latter task is the same for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is performed by pass2-binary. There's a conflic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has to be made and there are tokens that bo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 In our case the parser has to decide betw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r ceasing to parse the expression. The sets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 begin with are the test-set and the follo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pectively. If these sets are not disj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and the intersection of these sets is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n Forth, syntax error checking is minimal.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e.g. missing parentheses) by checking the stack for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 are printed even if the probl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due to the disambigu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feature, mail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 you should describe the behaviour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how to reproduce this behaviour (A program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ner Hauptstrasse 141/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5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 Forth code for storing and printing the source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cel Hendrix (mhx@forth-ev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ray useful, you might want to send m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y international money order (to my address) or in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 cost me $7-$8 to convert in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Patel (mip@ida.liu.se) sent me a parser generat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preter), that's based upon top-down par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The code seemed quite TILE-specific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User Definable Language Interface for Forth" (Journal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esearch (JFAR) 6/1 (1990)) Tyler A. Ivan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y Hunter describe two parser generators, both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-parsing: the first one seems to be similar to Gra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cursive descent parser. The other on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A Pascal program that generates a parsing table, and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terprets it. You can reach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200022@sol.yocku.ca or tyler@stpl.ists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BNF Parser in Forth" (SigForth Newsletter 2/2 (December 1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Rodriguez (bradford@maccs.dcss.mcmaster.ca, B.RODRIGUEZ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) describes top-down parsing with backtracking in For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cludes a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