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 Zahl der Zuege bis zum Matt sind bis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 mit der Mattsuchstufe von Fritz 2 gepru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#05 - #40 befinden sich MIT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Positionen, die eine kuerzere Loesung ha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h hatte noch keine Zeit fuer eine syste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pruefung, aber Stichproben mit Fritz 3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iche kuerzere Loesungen ergeb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 Zugzahl wurde meis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-Stufe von Fritz 2 ermitt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" f2/c2 bedeutet: Loesezeit mit Fritz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kunden auf meinen 486DX33 (f2: 8192kB Hash c2: 64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xx f1 = Loesezeit mit Fritz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ich die Aufgaben von verschiedenen 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tragen habe, gibts etliche doppelt und dreif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unter den #02 und #03. (ca. 50 Stellu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