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GLOSSARY FILES FOR FORTH WORDSETS IS DULL AND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m if the wordsets change, is never don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et's auto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losgen.str implements a very basic form of the gloss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be used as a standard tool with ANSFIG. BTW,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stly standard?) ANS Forth, so it should be us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You must first fix a small bug in WRITE-FILE (it retur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io result while it must return only io result 15/7/93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on ANSFIG. This same bug affects WRITE-LINE to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 creates (with me on Linux) a file with no permiss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intended behaviour, or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word (I call it \G, but now it is still open to discus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glossary comments. This word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s all source files of ansfig should have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losgen.str is currently the only file with glossary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ile glosgen.glo is the glossary file of it. It w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glos glosge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glos glosgen.g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ile suitable for glossary generation should b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 The usual stack comments should be added righ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After that is an optional slash comment with the wordse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onunciation info. The name of the new word must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the line, which is natural for colon definitions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not for constants (should be fixed though). Direct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header line of the definition come one or more \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natory comments, which should be in the sourc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 or \ comments are not included in the glossary. A block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G comments is placed at the start of the glossary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 Return the absolute value of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 The largest negativ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ABS ( n1 --- n2) \ 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GATE \ Negate leaves the largest negative numb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in the glossary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n1 --- n2                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egative number is return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glossary files are in asciibetical ord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e source files through the generator to form one gloss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 the wordsets fields and pronunci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nly words that occur in a particular 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more sophisticated guess of the word name.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ord on the line, which is wrong with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 the primitives file too. Or make the primit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glo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other formats than straight ascii, (LaTeX, tex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several types of glossary comments, general and mor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 (\G and \T) Words of general interest get \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hat are used only internally have \T comments.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a basic glossary for general users and a mor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or programmers. Of course the source itself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Forth gets a VIEW file system a la F83 or F-PC, it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n the words of an already compiled word list and find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source file this way. (then the name is alway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art Bensch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