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graph tree { rankdir=L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="12,17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lap=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 [fontsize=8]; edge [fontsize=8]; node [shape=plaintext fontsize=8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ksep = 0.2; nodesep = .04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T01 [label="AST.01" fontname="Helvetica" fontcolor="red" shape=plaintext height=0 pos="700,0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h77 [label="Forth-77" fontname="Helvetica" fontcolor="red" shape=plaintext height=0 pos="700,0" URL="http://www.eforth.com.tw/academy/library/insidef83%5Crootsf83.htm" tooltip="Authors: European FORTH users Group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T01  -&gt; Forth77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h78 [label="Forth-78" fontname="Helvetica" fontcolor="red" shape=plaintext height=0 pos="800,0" URL="http://www.eforth.com.tw/academy/library/insidef83%5Crootsf83.htm" tooltip="Authors: Forth Standards Team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h77  -&gt; Forth78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h79 [label="Forth-79" fontname="Helvetica" fontcolor="red" shape=plaintext height=0 pos="900,0" URL="http://www.complang.tuwien.ac.at/forth/standards/Forth-79.pdf" tooltip="Authors: Forth Standards Team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h78  -&gt; Forth79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h83 [label="Forth-83" fontname="Helvetica" fontcolor="red" shape=plaintext height=0 pos="1300,0" URL="http://forth.sourceforge.net/standard/fst83/index.html" tooltip="Authors: Forth Standards Team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h79  -&gt; Forth83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h94 [label="ANS Forth" fontname="Helvetica" fontcolor="red" shape=plaintext height=0 pos="2400,0" URL="http://www.complang.tuwien.ac.at/forth/dpans-html/dpans.htm" tooltip="Authors: X3J14 TC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h83  -&gt; Forth94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h2012 [label="Forth-2012" fontname="Helvetica" fontcolor="red" shape=plaintext height=0 pos="4400,0" tooltip="http://forth-standard.org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h94  -&gt; Forth2012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h [fontname="Helvetica" shape=plaintext height=0 pos="100,0" URL="http://www.forth.com/resources/evolution/evolve_1.html" tooltip="Chuck Moore's Language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h  -&gt; AST01 [weight=10 color="green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iFORTH [fontname="Helvetica" shape=plaintext height=0 pos="300,0" URL="http://www.forth.com/resources/evolution/evolve_2.html#2.2" tooltip="Chuck Moore's Language as Forth Inc. product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h  -&gt; miniFORTH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roFORTH [fontname="Helvetica" shape=plaintext height=0 pos="700,0" URL="http://www.forth.com/resources/evolution/evolve_2.html#2.3" tooltip="Author: Dean Sanderson @ Forth, Inc.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iFORTH  -&gt; microFORTH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gForth [label="fig-Forth" fontname="Helvetica" shape=plaintext height=0 pos="800,0" URL="http://www.eforth.com.tw/academy/library/figforth.htm" tooltip="Authors: Robert Selzer, Bill Ragsdale, and others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roFORTH  -&gt; figForth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h78  -&gt; figForth [weight=1 color="red"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3 [fontname="Helvetica" shape=plaintext height=0 pos="1300,0" URL="http://www.eforth.com.tw/academy/library/insidef83%5Crootsf83.htm" tooltip="Authors: Henry Laxen and Mike Perry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h83  -&gt; F83 [weight=1 color="red"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Forth  -&gt; F83 [weight=10 color="green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lyFORTH [fontname="Helvetica" shape=plaintext height=0 pos="1200,0" URL="http://www.forth.com/resources/evolution/evolve_3.html#3.2" tooltip="FORTH, Inc.'s PC offering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iFORTH  -&gt; polyFORTH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ipFORTH [fontname="Helvetica" shape=plaintext height=0 pos="1500,0" URL="http://www.computer-solutions.co.uk/chipdev/cf.htm" tooltip="Cross-development environment by Forth, Inc.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FORTH  -&gt; chipFORTH [weight=10 color="green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lyFORTH  -&gt; chipFORTH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ftForth [fontname="Helvetica" shape=plaintext height=0 pos="2600,0" URL="http://www.forth.com/swiftforth/index.html" tooltip="Native-code, ANS Forth from Forth, Inc.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h94  -&gt; SwiftForth [weight=1 color="red"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lyFORTH  -&gt; SwiftForth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ftX [fontname="Helvetica" shape=plaintext height=0 pos="2700,0" URL="http://www.forth.com/embedded/index.html" tooltip="Native-code, cross-development environment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pFORTH  -&gt; SwiftX [weight=10 color="green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ftForth  -&gt; SwiftX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IC [fontname="Helvetica" shape=plaintext height=0 pos="500,0" URL="http://hopl.murdoch.edu.au/showlanguage2.prx?exp=2537" tooltip="by Jonathan Sachs for DG Nova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h  -&gt; STOIC [weight=10 color="green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SE [fontname="Helvetica" shape=plaintext height=0 pos="800,0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IC  -&gt; LSE [weight=10 color="green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gicl [label="MAGIC/L" fontname="Helvetica" shape=plaintext height=0 pos="800,0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IC  -&gt; magicl [weight=10 color="green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VPForth [label="MVP-Forth" fontname="Helvetica" shape=plaintext height=0 pos="1000,0" URL="http://theforthsource.com/history.html" tooltip="public domain implementation of Forth-79, Roy Martin et al.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h79  -&gt; MVPForth [weight=1 color="red"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cforth [label="VIC Forth" fontname="Helvetica" shape=plaintext height=0 pos="1200,0" URL="http://ftp.funet.fi/pub/cbm/vic20/programming/VIC-Forth/index.html" tooltip="by Tom Zimmer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gForth  -&gt; vicforth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s64forth [label="64 Forth" fontname="Helvetica" shape=plaintext height=0 pos="1300,0" URL="ftp://ftp.forth.org/pub/Forth/Compilers/native/misc/commodore64/    " tooltip="by Tom Zimmer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cforth  -&gt; hes64forth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4forth79 [label="C64 FORTH/79" fontname="Helvetica" shape=plaintext height=0 pos="1300,0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h79  -&gt; c64forth79 [weight=1 color="red"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azinforth [label="Blazin' Forth" fontname="Helvetica" shape=plaintext height=0 pos="1500,0" URL="ftp://ftp.forth.org/pub/Forth/Compilers/native/misc/commodore64/" tooltip="(C) Scott Ballantyne    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h83  -&gt; blazinforth [weight=1 color="red"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hcargile [label="Forth (Cargile&amp;Riley)" fontname="Helvetica" shape=plaintext height=0 pos="1200,0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gForth  -&gt; forthcargile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h79  -&gt; forthcargile [weight=1 color="red"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forth64 [label="Super Forth 64" fontname="Helvetica" shape=plaintext height=0 pos="1300,0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VPForth  -&gt; superforth64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nyforth64 [label="Tiny FORTH-64" fontname="Helvetica" shape=plaintext height=0 pos="1300,0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gForth  -&gt; tinyforth64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iforth [label="Tri FORTH" fontname="Helvetica" shape=plaintext height=0 pos="1300,0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gForth  -&gt; triforth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FORTH [fontname="Helvetica" shape=plaintext height=0 pos="1400,0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h79  -&gt; UNIFORTH [weight=1 color="red"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xtyforth [label="Sixty FORTH" fontname="Helvetica" shape=plaintext height=0 pos="1400,0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gForth  -&gt; sixtyforth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telightning [label="White Lightning" fontname="Helvetica" shape=plaintext height=0 pos="1400,0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gForth  -&gt; whitelightning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h64 [label="Forth-64" fontname="Helvetica" shape=plaintext height=0 pos="1500,0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h79  -&gt; forth64 [weight=1 color="red"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h83  -&gt; forth64 [weight=10 color="green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terforth [label="Master FORTH" fontname="Helvetica" shape=plaintext height=0 pos="1600,0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h83  -&gt; masterforth [weight=1 color="red"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hancedforth [label="Enhanced FORTH" fontname="Helvetica" shape=plaintext height=0 pos="1600,0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gForth  -&gt; enhancedforth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FORTH [fontname="Helvetica" shape=plaintext height=0 pos="1900,0" URL="ftp://ftp.forth.org/pub/Forth/Compilers/native/misc/commodore64/    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gForth  -&gt; geoFORTH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mForth [fontname="Helvetica" shape=plaintext height=0 pos="1400,0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iFORTH  -&gt; cmForth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ygmy [fontname="Helvetica" shape=plaintext height=0 pos="2200,0" URL="http://www.eskimo.com/~pygmy/forth.html" tooltip="by Frank Sergeant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Forth  -&gt; Pygmy [weight=10 color="green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rIM [label="4IM" fontname="Helvetica" shape=plaintext height=0 pos="3200,0" URL="http://membres.lycos.fr/astrobe    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gmy  -&gt; fourIM [weight=10 color="green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Forth  -&gt; fourIM [weight=10 color="green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lksForth [fontname="Helvetica" shape=plaintext height=0 pos="1500,0" URL="http://www.forth-ev.de/filemgmt/singlefile.php?lid=17" tooltip="for MSDOS, 6502, Z80, Atari ST by Forth Gesellschaft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gForth  -&gt; VolksForth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h83  -&gt; VolksForth [weight=1 color="red"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tatFORTH [fontname="Helvetica" shape=plaintext height=0 pos="1600,0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lksForth  -&gt; deltatFORTH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h83  -&gt; deltatFORTH [weight=1 color="red"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boForth [fontname="Helvetica" shape=plaintext height=0 pos="1800,0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h83  -&gt; TurboForth [weight=1 color="red"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lksForth  -&gt; TurboForth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gForth [fontname="Helvetica" shape=plaintext height=0 pos="2000,0" URL="http://www.jwdt.com/~paysan/bigforth.html" tooltip="Free, native code, by Bernd Paysan    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h94  -&gt; BigForth [weight=1 color="red"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boForth  -&gt; BigForth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forth [fontname="Helvetica" shape=plaintext height=0 pos="2600,0" URL="http://gforth.org" tooltip="Free, portable and fast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h94  -&gt; Gforth [weight=1 color="red"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gForth  -&gt; Gforth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Forth  -&gt; Gforth [weight=10 color="green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3  -&gt; Gforth [weight=10 color="green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mi_pcf [label="LMI PC/Forth" fontname="Helvetica" shape=plaintext height=0 pos="1400,0" URL="DOS Forth by Ray Duncan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h83  -&gt; lmi_pcf [weight=1 color="red"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rforth [label="LMI UR-Forth" fontname="Helvetica" shape=plaintext height=0 pos="1600,0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h83  -&gt; urforth [weight=1 color="red"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mi_pcf  -&gt; urforth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mi_meta [label="LMI Metacompilers" fontname="Helvetica" shape=plaintext height=0 pos="1500,0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mi_pcf  -&gt; lmi_meta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Forth [fontname="Helvetica" shape=plaintext height=0 pos="2500,0" URL="http://ccreweb.org/software/kforth/kforth.html" tooltip="Free, by Krishna Myneni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h94  -&gt; kForth [weight=1 color="red"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forth  -&gt; kForth [weight=10 color="green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Forth [fontname="Helvetica" shape=plaintext height=0 pos="1000,0" URL="http://www.forth.com/resources/evolution/evolve_3.html#3.2" tooltip="for 68000 from Don Colburn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gForth  -&gt; MultiForth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Forth [fontname="Helvetica" shape=plaintext height=0 pos="1400,0" URL="http://www.macforth.com/" tooltip="Creative Solutions (Don Colburn)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Forth  -&gt; MacForth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Forthplus [label="MacForth+" fontname="Helvetica" shape=plaintext height=0 pos="1700,0" URL="http://www.macforth.com/" tooltip="Creative Solutions (Don Colburn)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Forth  -&gt; MacForthplus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werMacForth [fontname="Helvetica" shape=plaintext height=0 pos="2500,0" URL="http://www.macforth.com/" tooltip="Creative Solutions/Forth, Inc./Megawolf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Forthplus  -&gt; PowerMacForth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h94  -&gt; PowerMacForth [weight=1 color="red"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bonMacForth [label="Carbon MacForth" fontname="Helvetica" shape=plaintext height=0 pos="3000,0" URL="http://www.macforth.com/" tooltip="Megawolf, MacOS X support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werMacForth  -&gt; CarbonMacForth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h94  -&gt; CarbonMacForth [weight=1 color="red"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on [fontname="Helvetica" shape=plaintext height=0 pos="1500,0" URL="http://foldoc.doc.ic.ac.uk/foldoc/foldoc.cgi?Neon" tooltip="by Charles Duff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alltalk [fontname="Helvetica" shape=plaintext height=0 pos="1000,0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h  -&gt; Neon [weight=10 color="green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talk  -&gt; Neon [weight=10 color="green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erk [fontname="Helvetica" shape=plaintext height=0 pos="2000,0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on  -&gt; Yerk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ps [fontname="Helvetica" shape=plaintext height=0 pos="2000,0" URL="http://www.powermops.org/" tooltip="by Mike Hore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on  -&gt; Mops [weight=10 color="green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werMops [fontname="Helvetica" shape=plaintext height=0 pos="2600,0" URL="http://www.powermops.org/" tooltip="by Mike Hore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ps  -&gt; PowerMops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int [fontname="Helvetica" shape=plaintext height=0 pos="1900,0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cketForth [fontname="Helvetica" shape=plaintext height=0 pos="2300,0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nt  -&gt; PocketForth [weight=10 color="green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Forth  -&gt; PocketForth [weight=10 color="green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3Y [fontname="Helvetica" shape=plaintext height=0 pos="1400,0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3  -&gt; F83Y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F [fontname="Helvetica" shape=plaintext height=0 pos="1500,0" tooltip="(aka DF) by Tom Zimmer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3Y  -&gt; ZF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C [label="F-PC" fontname="Helvetica" shape=plaintext height=0 pos="1800,0" URL="http://www.eforth.com.tw/academy/library/f-pctech.htm" tooltip="by Tom Zimmer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F  -&gt; FPC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COM [fontname="Helvetica" shape=plaintext height=0 pos="2000,0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C  -&gt; TCOM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32Forth [fontname="Helvetica" shape=plaintext height=0 pos="2400,0" URL="http://win32forth.sourceforge.net/" tooltip="public domain, by Andrew McKewan and Tom Zimmer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h94  -&gt; Win32Forth [weight=1 color="red"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C  -&gt; Win32Forth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3  -&gt; Win32Forth [weight=10 color="green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rk  -&gt; Win32Forth [weight=10 color="green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Forth  -&gt; Win32Forth [weight=10 color="green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Forth [fontname="Helvetica" shape=plaintext height=0 pos="1300,0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Forth  -&gt; WorkForth [weight=10 color="green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werForth [fontname="Helvetica" shape=plaintext height=0 pos="1500,0" URL="http://www.mpeltd.demon.co.uk/forthsta.htm" tooltip="by MPE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h83  -&gt; PowerForth [weight=1 color="red"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Forth  -&gt; PowerForth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arForth [fontname="Helvetica" shape=plaintext height=0 pos="1700,0" URL="http://www.mpeltd.demon.co.uk/forthsta.htm" tooltip="by MPE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h83  -&gt; ModularForth [weight=1 color="red"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werForth  -&gt; ModularForth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mForth [fontname="Helvetica" shape=plaintext height=0 pos="1800,0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h83  -&gt; GemForth [weight=1 color="red"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werForth  -&gt; GemForth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FD [label="ProForth for DOS" fontname="Helvetica" shape=plaintext height=0 pos="1800,0" URL="http://www.mpeltd.demon.co.uk/pfd.htm" tooltip="32-bit by MPE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h83  -&gt; PFD [weight=1 color="red"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werForth  -&gt; PFD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FW [label="ProForth for Windows" fontname="Helvetica" shape=plaintext height=0 pos="2100,0" URL="http://www.mpeltd.demon.co.uk/pfw2.htm" tooltip="by MPE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h83  -&gt; PFW [weight=1 color="red"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FD  -&gt; PFW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W  -&gt; Win32Forth [weight=10 color="green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ode [label="UCSD Pascal" fontname="Helvetica" shape=plaintext height=0 pos="800,0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siC [label="ANSI C" fontname="Helvetica" fontcolor="red" shape=plaintext height=0 pos="2000,0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IT [fontname="Helvetica" shape=plaintext height=0 pos="2300,0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C  -&gt; SENDIT [weight=10 color="green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ode  -&gt; SENDIT [weight=10 color="green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h83  -&gt; SENDIT [weight=1 color="red"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A [fontname="Helvetica" shape=plaintext height=0 pos="2600,0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h94  -&gt; OTA [weight=1 color="red"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IT  -&gt; OTA [weight=10 color="green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actical [fontname="Helvetica" shape=plaintext height=0 pos="2700,0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IT  -&gt; Practical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FXW [label="VFX Forth for Windows" fontname="Helvetica" shape=plaintext height=0 pos="2800,0" URL="http://www.mpeltd.demon.co.uk/pfwvfx.htm" tooltip="sophisticated native-code compiler by MPE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h94  -&gt; VFXW [weight=1 color="red"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FW  -&gt; VFXW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IT  -&gt; VFXW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VFX [label="VFX Cross Compilers" fontname="Helvetica" shape=plaintext height=0 pos="2800,0" URL="http://www.mpeltd.demon.co.uk/forth6.htm" tooltip="Cross-development environment by MPE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h94  -&gt; XVFX [weight=1 color="red"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al  -&gt; XVFX [weight=10 color="green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FW  -&gt; XVFX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Forth [fontname="Helvetica" shape=plaintext height=0 pos="2800,0" URL="http://www.retroforth.org/ " tooltip="public domain, by Tom Novelli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Forth  -&gt; RetroForth [weight=10 color="green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gmy  -&gt; RetroForth [weight=10 color="green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lotFORTH [fontname="Helvetica" shape=plaintext height=0 pos="2700,0" tooltip="for PalmOS by Neal Bridges, Quartus Handheld Software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Forth  -&gt; PilotFORTH [weight=10 color="green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h94  -&gt; PilotFORTH [weight=1 color="red"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rtusForth [label="Quartus Forth" fontname="Helvetica" shape=plaintext height=0 pos="2800,0" URL="http://www.quartus.net/products/forth" tooltip="for PalmOS by Neal Bridges, Quartus Handheld Software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lotFORTH  -&gt; QuartusForth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h94  -&gt; QuartusForth [weight=1 color="red"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a [fontname="Helvetica" shape=plaintext height=0 pos="3500,0" URL="http://ronware.org/reva/" tooltip="small, cross-platform (x86 Linux and Windows) by Ron Aaron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Forth  -&gt; Reva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4 [fontname="Helvetica" shape=plaintext height=0 pos="3500,0" tooltip="by J</w:t>
        <w:tab/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lker presented at Forth-Tagung 2006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wiftX  -&gt; T4 [weight=10 color="green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popFORTH [fontname="Helvetica" shape=plaintext height=0 pos="1200,0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figForth  -&gt; popFORTH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comFORTH [fontname="Helvetica" shape=plaintext height=0 pos="1600,0" tooltip="by Egmont Woitzel (FORTecH)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popFORTH  -&gt; comFORTH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Forth83  -&gt; comFORTH [weight=1 color="red"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kkForth [fontname="Helvetica" shape=plaintext height=0 pos="2100,0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Forth83  -&gt; kkForth [weight=1 color="red"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Marc4qForth [label="MARC4 qForth" fontname="Helvetica" shape=plaintext height=0 pos="2400,0" tooltip="on Telefunken TEMIC MARC4 (a very successful 4-bit Forth chip)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Forth83  -&gt; Marc4qForth [weight=1 color="red"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TalbotForth [label="Talbot tFORTH" fontname="Helvetica" shape=plaintext height=0 pos="1200,0" tooltip="by Talbot Microsystems, CA for 6809 and 6800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figForth  -&gt; TalbotForth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DragonForth [label="Dragon FORTH" fontname="Helvetica" shape=plaintext height=0 pos="3100,0" URL="http://sourceforge.net/projects/dragonforth/" tooltip="for PalmOS by Dimitry Yakimov?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Forth94  -&gt; DragonForth [weight=1 color="red"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_32FORTH [label="32FORTH" fontname="Helvetica" shape=plaintext height=0 pos="1800,0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igForth  -&gt; _32FORTH [weight=10 color="green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83  -&gt; _32FORTH [weight=10 color="green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MAF [fontname="Helvetica" shape=plaintext height=0 pos="2600,0" URL="ftp://ftp.taygeta.com/pub/Forth/Applications/ANS/maf1v02.zip" tooltip="Minimal ANS Forth by Chris Jakeman written in Forth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Forth94  -&gt; MAF [weight=1 color="red"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aackosoft_fig [label="Aackosoft FIG-Forth" fontname="Helvetica" shape=plaintext height=0 pos="1200,0" URL="http://tzxvault.retrogames.com/f.htm" tooltip="for the Sinclair ZX-81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figForth  -&gt; aackosoft_fig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FysForth [fontname="Helvetica" shape=plaintext height=0 pos="1300,0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Forth78  -&gt; FysForth [weight=1 color="red"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tForth [fontname="Helvetica" shape=plaintext height=0 pos="2200,0" URL="http://home.iae.nl/users/mhx/t4artic.html" tooltip="for the Transputer by the Dutch Forth Workshop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ackosoft_fig  -&gt; tForth [weight=10 color="green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ysForth  -&gt; tForth [weight=10 color="green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iForth [fontname="Helvetica" shape=plaintext height=0 pos="2500,0" URL="http://users.bart.nl/users/mhx/i4faq.html" tooltip="Featureful optimizing Forth for IA-32, various OSs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Forth94  -&gt; iForth [weight=1 color="red"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tForth  -&gt; iForth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mxForth [fontname="Helvetica" shape=plaintext height=0 pos="2700,0" URL="http://home.vianetworks.nl/users/mhx/mxforth.html" tooltip="Optimizing Forth for IA-32 by Marcel Hendrix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iForth  -&gt; mxForth [weight=1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jupiter_ace [label="Jupiter ACE" fontname="Helvetica" shape=plaintext height=0 pos="1200,0" URL="http://www.jupiter-ace.co.uk" tooltip="Home computer with Forth in ROM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orth79  -&gt; jupiter_ace [weight=10 color="green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